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Calibri" w:hAnsi="Calibri" w:cs="Arial"/>
          <w:bCs/>
          <w:caps/>
          <w:sz w:val="20"/>
        </w:rPr>
      </w:pPr>
      <w:r>
        <w:rPr>
          <w:rFonts w:cs="Arial" w:ascii="Calibri" w:hAnsi="Calibri"/>
          <w:bCs/>
          <w:caps/>
          <w:sz w:val="20"/>
        </w:rPr>
        <w:t xml:space="preserve">C. </w:t>
        <w:tab/>
        <w:t xml:space="preserve">      TECHNICKÁ ZPRÁVA, SO 07 zřízení plynovodní přípojky STL</w:t>
      </w:r>
    </w:p>
    <w:p>
      <w:pPr>
        <w:pStyle w:val="Normal"/>
        <w:jc w:val="both"/>
        <w:rPr>
          <w:rFonts w:ascii="Calibri" w:hAnsi="Calibri" w:cs="Arial"/>
          <w:bCs/>
          <w:caps/>
          <w:sz w:val="20"/>
        </w:rPr>
      </w:pPr>
      <w:r>
        <w:rPr>
          <w:rFonts w:cs="Arial" w:ascii="Calibri" w:hAnsi="Calibri"/>
          <w:bCs/>
          <w:caps/>
          <w:sz w:val="20"/>
        </w:rPr>
      </w:r>
    </w:p>
    <w:p>
      <w:pPr>
        <w:pStyle w:val="Bezmezer"/>
        <w:rPr>
          <w:rFonts w:ascii="Calibri" w:hAnsi="Calibri" w:cs="Calibri"/>
          <w:b/>
          <w:b/>
          <w:sz w:val="20"/>
          <w:szCs w:val="20"/>
          <w:lang w:val="cs-CZ" w:eastAsia="cs-CZ" w:bidi="ar-SA"/>
        </w:rPr>
      </w:pPr>
      <w:r>
        <w:rPr>
          <w:rFonts w:cs="Calibri" w:ascii="Calibri" w:hAnsi="Calibri"/>
          <w:b/>
          <w:sz w:val="20"/>
          <w:szCs w:val="20"/>
          <w:lang w:val="cs-CZ" w:eastAsia="cs-CZ" w:bidi="ar-SA"/>
        </w:rPr>
        <w:t>Návrh přípojky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>Stavební objekt:</w:t>
        <w:tab/>
        <w:tab/>
        <w:tab/>
        <w:tab/>
        <w:t>Železničářská 504, 348 15 Planá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ab/>
        <w:tab/>
        <w:tab/>
        <w:tab/>
        <w:tab/>
        <w:t>Parc.č. st.551, poz. 1349/11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ab/>
        <w:tab/>
        <w:tab/>
        <w:tab/>
        <w:tab/>
        <w:t>Kú. Planá u Mariánských Lázní 721280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 xml:space="preserve">Světlost potrubí/materiál:           </w:t>
        <w:tab/>
        <w:tab/>
        <w:t>PE100SDR11 d32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 xml:space="preserve">Délka potrubí:                              </w:t>
        <w:tab/>
        <w:tab/>
        <w:t>5,0m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 xml:space="preserve">Charakter:                                     </w:t>
        <w:tab/>
        <w:tab/>
        <w:t>STL plynovod, zemní plyn 300,0 kPa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>Připojení na plynovod:</w:t>
        <w:tab/>
        <w:tab/>
        <w:t xml:space="preserve">    </w:t>
        <w:tab/>
        <w:t>PE50-300kPa, přípojkovým, přivařovacím, T kusem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>zakončení:</w:t>
        <w:tab/>
        <w:tab/>
        <w:t xml:space="preserve">    </w:t>
        <w:tab/>
        <w:tab/>
        <w:t>HUPem KU 25 umístěným v nice</w:t>
      </w:r>
    </w:p>
    <w:p>
      <w:pPr>
        <w:pStyle w:val="Bezmezer"/>
        <w:rPr>
          <w:rFonts w:ascii="Calibri" w:hAnsi="Calibri" w:cs="Calibri"/>
          <w:sz w:val="20"/>
          <w:szCs w:val="20"/>
          <w:lang w:val="cs-CZ" w:eastAsia="cs-CZ" w:bidi="ar-SA"/>
        </w:rPr>
      </w:pPr>
      <w:r>
        <w:rPr>
          <w:rFonts w:cs="Calibri" w:ascii="Calibri" w:hAnsi="Calibri"/>
          <w:sz w:val="20"/>
          <w:szCs w:val="20"/>
          <w:lang w:val="cs-CZ" w:eastAsia="cs-CZ" w:bidi="ar-SA"/>
        </w:rPr>
        <w:t>kapacita:</w:t>
        <w:tab/>
        <w:tab/>
        <w:tab/>
        <w:tab/>
        <w:t>16,90 m3/h ZP</w:t>
      </w:r>
    </w:p>
    <w:p>
      <w:pPr>
        <w:pStyle w:val="TextBody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opis území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Řešený objekt je Železniční stanicí v Plané. Objekt je souborem staveb drážních budov propojen na společnou plynovou kotelnu v objektu č.550 a s tím spojenou přípojku plynu objektu č.550, která je kapacitně koncipovaná pro potřebu obou staveb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V oblasti je provozován veřejný STL plynovod s provozním přetlakem 300 kPa. Plynovod v ulici Nádražní je z roku 1990 z OC 100, na odbočce do prostoru nádraží a Železničářské ulice je plynovod z roku 2002 PE 50. V ulici Železničářská je plynovod veden chráničkou, po ukončení chráničky je provedeno na konci plynovodu odbočení pro dvě plynovodní přípojky drážních objektů č.550 a č. 2226. 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V provozované trase plynovodu před chráničkou navrhujeme vysadit odbočku a novou přípojku plynu pro řešený objekt železniční stanice č.551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pacitně bude plynovod dosud zásobující objekt č.550 s plynovou kotelnou pro objekty 550 a 551 v novém řešení shodný i po provedení nové přípojky plynu, která bude v objektu č.551 řešit zdroj pro vytápění ve stejném rozsahu, jako byl řešen odběr tepla z kotelny v č. 550. V této kotelně následně dojde ke snížení odběru plynu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plněním přípojky plynu dojde k narovnání majetkoprávních vztahů mezi vlastníky budov a odběrateli plynu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 trase navržené přípojky je zjištěna 2x kanalizace a sdělovací kabely. 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TECHNICKÝ POPIS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pis trasy přípojky plynu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V trase navržené přípojky je zjištěno napojení kanalizace objektu WC na nástupišti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apacita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NP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bchodní jednotka 1</w:t>
        <w:tab/>
        <w:t>kotel 16,9 kW</w:t>
        <w:tab/>
        <w:t>1,79 m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bchodní jednotka 2</w:t>
        <w:tab/>
        <w:t>kotel 16,9 kW</w:t>
        <w:tab/>
        <w:t>1,79 m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NP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lkem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ab/>
        <w:tab/>
        <w:tab/>
        <w:t xml:space="preserve"> </w:t>
        <w:tab/>
        <w:tab/>
      </w:r>
      <w:r>
        <w:rPr>
          <w:rFonts w:cs="Calibri" w:ascii="Calibri" w:hAnsi="Calibri"/>
          <w:b/>
          <w:sz w:val="20"/>
          <w:highlight w:val="yellow"/>
        </w:rPr>
        <w:t>11,08 m/h ZP</w:t>
        <w:tab/>
        <w:t>2,0 kPa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vržený stav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TL plynovodní přípojka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 navrženého STL plynovodu bude provedena domovní přípojka. Je navrženo zbudovat STL přípojku plynu z PE 100 SDR 11 ROBUST PIPE s doplňkovou izolací a signálním vodičem v sestavě o dn 32 s napojením přípojkovým, přivařovacím, navrtávacím  T kusem na provozovaný STL plynovod z PE 50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ípojka bude vedena s jedním lomem a v přímém směru z plynovodu k obvodovému zdivu objektu. Pod nikou s navrženým HUP bude změna směru přípojky provedena elektro kolenem 90° ve stejné dimenzi jako potrubí přípojky, svislá část k HUP bude provedena ze stejného materiálu jako vodorovné, před HUP bude potrubí ukotveno do stěny skříně a bude osazeno přechodkou PExOC se závitem pro KU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pis provedení montáže přípojky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Napojení na řad bude provedeno na vrchní část potrubí přes navrtávací přípojkový T - kus nadúrovňový, který navíc odpovídá těmto požadavkům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- navrtávací fréza umožňuje dočasné uzavírání plynu do přípojky do provozního přetlaku 0,3 MPa, se zajištěním výřezu potrubí ve fréze proti natočení nebo vypadnutí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možnost provedení tlakové zkoušky přípojky přes T - kus před navrtáním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těsnění zaručující dlouhodobě konstantní těsnost T - kusu s možností trvalého zaslepení přivařením záslepky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spodní a vrchní doraz frézy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- montážní předpisy od výrobce v češtině, jejichž součástí musí být minimální doba chladnutí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Přípojka je z trub PE, SDR11 s ochrannou trubkou. Potrubí s ochrannou trubkou bude uloženo v pískovém loži a obsypáno tímtéž do výšky min. 300 mm nad potrubí. Ve výšce 300 - 400 mm nad potrubím bude uložena výstražná folie žluté barvy s přesahem min. 50 mm na obě strany potrubí podle ČSN 73 60 06 a pravidel G 702 01. Zásyp potrubí bude hutněn po vrstvách. Potrubí je uloženo ve spádu min 0,4 % směrem k plynovodu. Spoje na potrubí budou prováděny pomocí elektro tvarovek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měny směru tras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orizontální a vertikální změna směru potrubí je provedena elektro  kolenem 90° ve stejné dimenzi jako potrubí přípojky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chranná potrubí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Celá přípojka je uložena v ochranném potrubí žluté barvy, které je součástí systémové trubky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zavírací armatur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0"/>
        </w:rPr>
        <w:t xml:space="preserve">Jako HUP u přípojky bude sloužit kulový kohout DN - 25. Jiné uzávěry na přípojce nejsou uvažovány. Hlavní uzávěr bude trvale přístupný z veřejného prostranství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načení plynovodů a přípojek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lynovod a přípojky musí být označeny výstražnou fólií podle ČSN 73 60 06, která je uložena ve výšce ,3 - 0,4 m nad potrubím. Plynovod a přípojka je opatřen signalizačním vodičem o průřezu 2,5 mm2 položeným souběžně s potrubím a připevněným k jeho vrchní části. Propojení signalizačních vodičů se provede pájením na měkko a zaizolováním smršťovací manžetou. Barva signalizačního vodiče bude červená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 dokončení montáže zajistí investor geodetické zaměření plynárenského zařízení oprávněným pracovníkem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dení potrubí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Kladení potrubí  je nutno provádět důsledně podle TP G 702 01, část 5 a 6, zemní a montážní práce. Potrubí je nutno ukládat s použitím širokých pásů (ne lan), plynule bez nárazů. Potrubí se nesmí do výkopu odvalovat. Při přemisťování potrubí nesmí dojít k ohybům o poloměru menším, než povoluje tabulka č.2. Při kladení potrubí musí být zamezeno vhodným způsobem vniknutí vody a nečistot do potrubí, např. provizorním zaslepením. V rýhách zaplavených vodou se musí před pokládkou plynovodu nejprve vyčerpat voda. Před napuštěním plynovodní přípojky plynem musí být smluvně zajištěno její provozování. Přípojku plynu provede odborná firma s oprávněním správce rozvodných plynových zařízení. Bude respektováno Nařízení vlády č. 272/2011 Sb. o ochraně zdraví před nepříznivými účinky vibrací a hluku. Nařízení vlády č. 591/2006 Sb.Zákona č.309/2006 Sb.., o zajištění dalších podmínek bezpečnosti a ochrany zdraví při práci. Zákon č.362/2005 Sb.., o bližších požadavcích na bezpečnost ochranu zdraví při práci. Budou plně respektována plynárenská zařízení nacházející se v oblasti stavby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Čištění potrubí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davatel je povinen trubky, tvarovky a armatury před přípravou na svaření vyčisti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koušení plynových přípojek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laková zkouška přípojky bude provedena vzduchem s ohledem na pravidla G 702 01. Zkušební přetlak bude 560 - 600 kPa. U potrubí podle čl. 180 b) je zkušební přetlak v rozsahu 750 - 800 kPa (nebo menším, nejméně však 560 kPa při 1,3 násobném prodloužení doby trvání tlakové zkoušky podle čl. 185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Průběh ustalování přetlaku před tlakovou zkouškou se kontroluje deformačním tlakoměrem s rozsahem 0 kPa - 1 Mpa s třídou přesnosti min. 2,5 a s průměrem pouzdra nejméně 160 mm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užití regulátorů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talace regulátoru tlaku plynu 300/2 kPa bude řešena projektem plynového zařízení objektu. Uvažovaný je plynoměr B 25 rohovém provedení. Prostor skříně pro HUP bude proveden s montážní rezervou pro instalaci regulátoru plyn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řízení staveniště - pracovní pruh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řízení staveniště je řešeno v rámci vymezením záboru pro výkop rýhy a pracovního prostor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opravní opatření - dopravní značení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pravní značení je řešeno v rámci celku stavb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odmínky uvedení do provozu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Celý objekt přípojky musí být realizován podle zákona č. 458/2000Sb technických pravidel G 702 01 plynovody a přípojky z PE, TPG 92101, TPG 934 01, TPG 609 01, TPG 905 01, bude respektována ČSN EN 12007 1-4, ČSN EN 12279, ČSN 12327, ČSN 736005,dále Technických pokynů provozovatele plynu. Před uvedením do provozu musí být provedeny potřebné tlakové zkoušky a též odevzdání a převzetí potrubí. Součástí dokladů musí být atesty trubek a tvarovek. Dodávka uzávěrů musí být doložena dokumentem C podle ČSN, u zahraničních uzávěrů obdobným dokladem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řed odevzdáním a převzetím musí být provedena výchozí revize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i přejímacím řízení dodavatel odevzdává a odběratel přebírá doklady, kterými jsou zejmén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zpráva o výchozí revizi plynového zařízení a zápis o tlakové zkoušc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zprávy o výchozích revizích ostatních vyhrazených zařízení, které jsou součástí plynového zařízení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(dokumentace skutečného provedení stavby se zaměřením všech lomů trasy a armatur na nejméně 2 pevné body (v měř. 1 : 500 nebo větším)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ěřící zařízení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ní předmětem projektu, bude řešeno projektem plynových zařízení. Předpokladem je zřízení 5x OPZ s obchodním měřením plynu.</w:t>
      </w:r>
    </w:p>
    <w:p>
      <w:pPr>
        <w:pStyle w:val="Odstavecseseznamem"/>
        <w:numPr>
          <w:ilvl w:val="0"/>
          <w:numId w:val="2"/>
        </w:numPr>
        <w:rPr/>
      </w:pPr>
      <w:r>
        <w:rPr/>
        <w:t>2x odběrního plynového zařízení pro obchodní jednotky v 1.NP</w:t>
      </w:r>
    </w:p>
    <w:p>
      <w:pPr>
        <w:pStyle w:val="Odstavecseseznamem"/>
        <w:numPr>
          <w:ilvl w:val="0"/>
          <w:numId w:val="2"/>
        </w:numPr>
        <w:rPr/>
      </w:pPr>
      <w:r>
        <w:rPr/>
        <w:t>3x odběrního plynového zařízení pro bytové jednotky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upis základních zákonů a vyhlášek vztahujících se k realizaci</w:t>
      </w:r>
    </w:p>
    <w:p>
      <w:pPr>
        <w:pStyle w:val="Zkladntext2"/>
        <w:widowControl w:val="false"/>
        <w:spacing w:lineRule="auto" w:line="240"/>
        <w:jc w:val="both"/>
        <w:rPr/>
      </w:pPr>
      <w:r>
        <w:rPr>
          <w:rFonts w:cs="Calibri" w:ascii="Calibri" w:hAnsi="Calibri"/>
          <w:sz w:val="20"/>
        </w:rPr>
        <w:t xml:space="preserve">Dokumentace byla zpracována na podkladě technických norem a předpisů výkresů řešení komunikace a navazujících částí projektu. Stavba musí probíhat v souladu se všemi vyhláškami, ČSN a bezpečnostními předpisy. 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1775, G 93401 plynoměry připojování, umisťování, provoz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PG    70401 odběrní plynová zařízení a spotřebiče na plynná paliva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PG 800 03 připojování odběrních plynových zařízení a uvádění do provozu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  702 01 plynovody a přípojky z PE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voz kontrola a údržba bude prováděna podle ČSN 38 6443 (ČÚBP č 85/1978 sb).  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SN 73 6005 Prostorové uspořádání sítí technického vybavení</w:t>
      </w:r>
    </w:p>
    <w:p>
      <w:pPr>
        <w:pStyle w:val="Normal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upis základních zákonů a vyhlášek vztahujících se k realizaci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ákon č. 350/2012 Sb (stavební zákon)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yhláška 69/2012 Sb. O dokumentaci staveb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yhláška 269/2009 Sb. O obecných požadavcích na využívání území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yhláška 502/2006 Sb. Ministerstva pro místní rozvoj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yhláška 503/2006 Sb. O podrobnější úpravě územního řízení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yhláška 526/2006 Sb. Kterou se provádí některá ustanovení ve věcech stavebního řádu</w:t>
      </w:r>
    </w:p>
    <w:p>
      <w:pPr>
        <w:pStyle w:val="TextBody"/>
        <w:ind w:left="540" w:hanging="0"/>
        <w:rPr/>
      </w:pPr>
      <w:r>
        <w:rPr>
          <w:rFonts w:cs="Calibri" w:ascii="Calibri" w:hAnsi="Calibri"/>
          <w:sz w:val="20"/>
        </w:rPr>
        <w:t>Nařízení vlády č. 272/2011 Sb. o ochraně zdraví před nepříznivými účinky vibrací a hluku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ákon č.309/2006 Sb.., o zajištění dalších podmínek bezpečnosti a ochrany zdraví při práci</w:t>
      </w:r>
    </w:p>
    <w:p>
      <w:pPr>
        <w:pStyle w:val="TextBody"/>
        <w:ind w:left="5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ákon č.362/2005 Sb.., o bližších požadavcích na bezpečnost ochranu zdraví při práci Vyhláška 26/1999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emní prác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opis trasy 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Šířka rýhy pro uložení potrubí je podle ČSN 73 30 05 DN 0,8m. V místech, kde není při kladení potrubí nutná přítomnost pracovníka je min. šířka výkopu 0,5 m. Při pažení se výkop rozšíří o 0,15 m. Zemina je podle odhadu v třídě těžitelnosti 50% 3. třídy a 50% 4. třídy. Svislé stěny výkopu se zajistí proti sesuvu zeminy příložným pažením při hloubce výkopu větší než 1,3 m. Při provádění výkopových prací bude výkopek a vybourané konstrukční vrstvy deponován na pozemku investora. Potrubí bude ukládáno na pískový zhutněný podsyp. Obsyp se provede 30 cm nad potrubí. Zásyp se provádí po vrstvách cca 0,2 m a řádně hutní až do výšky konstrukčních vrstev komunikace. Po částečném zasypání potrubí se ve výšce 300 - 400 mm nad potrubím položí výstražná folie s přesahem min. 50 mm na obě strany od vnějšího kraje potrubí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ýkop bude zasypán štěrkopískem s postupným zhutněním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Povrch v místě výkopu bude uveden do stavu podle projektu komunikace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ytýčení podkomunikačních vedení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lynovod, kanalizace, sdělovací kabely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Bezpečnost prác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tant upozorňuje na povinnost dodavatele při provádění stavby dodržovat všechny normy a předpisy platné pro bezpečnost práce, zvláště pak NV 591/2006 ČÚBP o bezpečnosti práce a technických zařízeních při stavebních pracích a  povinnost dodržovat podmínky orgánů i organizací, které budou stanoveny ve stavebním povolení. Dodavatel je povinen při realizaci stavby dodržovat především ČSN 73 60 05, ČSN 73 30 50, Technická pravidla G 702 01 a 02, výnos FMPE č. 1/ 79 a ostatní normy a předpisy související s výstavbou plynovodů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ákres plynu</w:t>
      </w:r>
    </w:p>
    <w:p>
      <w:pPr>
        <w:pStyle w:val="Heading2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drawing>
          <wp:inline distT="0" distB="0" distL="0" distR="0">
            <wp:extent cx="591629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Black" w:hAnsi="Arial Black" w:cs="Arial Black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jc w:val="both"/>
      <w:outlineLvl w:val="7"/>
    </w:pPr>
    <w:rPr>
      <w:i/>
      <w:i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Cambria" w:hAnsi="Cambria" w:cs="Cambria"/>
      <w:iCs/>
      <w:color w:val="404040"/>
      <w:spacing w:val="15"/>
      <w:sz w:val="22"/>
      <w:szCs w:val="24"/>
      <w:lang w:val="en-US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rial Black" w:hAnsi="Arial Black" w:cs="Arial Black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spacing w:lineRule="auto" w:line="360"/>
      <w:ind w:left="360" w:hanging="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ezera">
    <w:name w:val="mezera"/>
    <w:basedOn w:val="Normal"/>
    <w:qFormat/>
    <w:pPr>
      <w:tabs>
        <w:tab w:val="clear" w:pos="708"/>
        <w:tab w:val="left" w:pos="-1985" w:leader="none"/>
      </w:tabs>
      <w:ind w:left="737" w:hanging="0"/>
      <w:jc w:val="both"/>
    </w:pPr>
    <w:rPr>
      <w:rFonts w:ascii="Franklin Gothic Book" w:hAnsi="Franklin Gothic Book" w:cs="Franklin Gothic Book"/>
      <w:sz w:val="10"/>
      <w:lang w:eastAsia="zh-CN"/>
    </w:rPr>
  </w:style>
  <w:style w:type="paragraph" w:styleId="Import0">
    <w:name w:val="Import 0~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sz w:val="24"/>
      <w:lang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basedOn w:val="Normal"/>
    <w:qFormat/>
    <w:pPr/>
    <w:rPr>
      <w:rFonts w:ascii="Cambria" w:hAnsi="Cambria" w:cs="Cambria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60"/>
      <w:ind w:hanging="0"/>
      <w:jc w:val="both"/>
    </w:pPr>
    <w:rPr>
      <w:rFonts w:ascii="Cambria" w:hAnsi="Cambria" w:cs="Cambria"/>
      <w:iCs/>
      <w:color w:val="404040"/>
      <w:spacing w:val="15"/>
      <w:szCs w:val="24"/>
      <w:lang w:val="en-US"/>
    </w:rPr>
  </w:style>
  <w:style w:type="paragraph" w:styleId="Nzevkapitoly">
    <w:name w:val="Název kapitoly"/>
    <w:basedOn w:val="Normal"/>
    <w:next w:val="Normal"/>
    <w:qFormat/>
    <w:pPr>
      <w:keepNext w:val="true"/>
      <w:keepLines/>
      <w:spacing w:before="600" w:after="0"/>
      <w:jc w:val="center"/>
    </w:pPr>
    <w:rPr>
      <w:b/>
      <w:kern w:val="2"/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eastAsia="Calibri" w:cs="Arial Narrow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35:00Z</dcterms:created>
  <dc:creator>PATERA JIŘÍ</dc:creator>
  <dc:description/>
  <cp:keywords/>
  <dc:language>en-US</dc:language>
  <cp:lastModifiedBy>ASUS</cp:lastModifiedBy>
  <cp:lastPrinted>2018-04-02T18:45:00Z</cp:lastPrinted>
  <dcterms:modified xsi:type="dcterms:W3CDTF">2018-09-11T10:31:00Z</dcterms:modified>
  <cp:revision>34</cp:revision>
  <dc:subject/>
  <dc:title>ZDRAVOTNÍ INSTALACE</dc:title>
</cp:coreProperties>
</file>